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3 de setiembre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153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ING. CARLOS GUERRA CORDER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CIÓN RECURSOS HUMANO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sunto:        APRUEBA LICENCIA A CUENTA DE VACACIONES PENDIENTES – M.SC. LIZANDRO REYNA ZEGARRA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9, Ses. Ord. Nº 10-16 CC, del 22.09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Oficio N°  242-2016-UNS-FC-DAMYE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9 adoptado en la sesión ordinaria N° 10-16, de Consejo  Consultivo de la Facultad de Ciencias, del 22.09.2016, que a la letra dice: </w:t>
      </w:r>
    </w:p>
    <w:p>
      <w:pPr>
        <w:pStyle w:val="Prrafodelista"/>
        <w:ind w:left="567" w:hanging="426"/>
        <w:jc w:val="both"/>
        <w:rPr>
          <w:rFonts w:ascii="Tahoma" w:hAnsi="Tahoma" w:eastAsia="Calibri" w:cs="Tahoma"/>
          <w:sz w:val="18"/>
          <w:szCs w:val="18"/>
          <w:lang w:val="es-PE" w:eastAsia="en-US"/>
        </w:rPr>
      </w:pPr>
      <w:r>
        <w:rPr>
          <w:rFonts w:eastAsia="Calibri" w:cs="Tahoma" w:ascii="Tahoma" w:hAnsi="Tahoma"/>
          <w:sz w:val="18"/>
          <w:szCs w:val="18"/>
          <w:lang w:val="es-PE" w:eastAsia="en-US"/>
        </w:rPr>
      </w:r>
    </w:p>
    <w:p>
      <w:pPr>
        <w:pStyle w:val="Prrafodelista"/>
        <w:ind w:left="567" w:hanging="567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  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APROBAR, la licencia a cuenta de vacaciones pendientes del M.Sc. LIZANDRO REYNA ZEGARRA, docente nombrado adscrito al DAMYE, por los días 22, 23, y 26 de setiembre de 2016, en mérito al informe presentado por el Dr. Fidel Vera Obeso – Jefe (e) Departamento Académico de Matemáticas y Estadística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5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29T10:09:00Z</cp:lastPrinted>
  <dcterms:modified xsi:type="dcterms:W3CDTF">2016-09-29T15:09:00Z</dcterms:modified>
  <cp:revision>66</cp:revision>
  <dc:subject/>
  <dc:title/>
</cp:coreProperties>
</file>